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24 » лютого 2022 року</w:t>
        <w:tab/>
        <w:t xml:space="preserve">                                                                № 2949 - 29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1 рік 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 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 (дод.2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1 рік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2021 рік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 чотириста тридцять один мільйон сімсот вісімдесят дві тисячі грн 3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</w:t>
      </w:r>
      <w:r>
        <w:rPr/>
        <w:t>______________________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______________________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        Тетяна СІМОН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DB-5</cp:lastModifiedBy>
  <cp:lastPrinted>2022-05-12T15:23:00Z</cp:lastPrinted>
  <dcterms:modified xsi:type="dcterms:W3CDTF">2022-05-12T12:24:00Z</dcterms:modified>
  <cp:revision>279</cp:revision>
  <dc:subject/>
  <dc:title/>
</cp:coreProperties>
</file>